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dia Donovan Lydia Donovanu[*[+C:\Users\Lyd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